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rFonts w:cs="Courier New"/>
        </w:rPr>
      </w:pPr>
      <w:r>
        <w:rPr>
          <w:rFonts w:cs="Courier New"/>
        </w:rPr>
        <w:t>-- Linux MAN 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Linux: Manual de Aprendizaje para Novat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                            </w:t>
      </w:r>
      <w:r>
        <w:rPr>
          <w:rFonts w:cs="Courier New"/>
        </w:rPr>
        <w:t>Version 1.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________________________________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ndic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1)  Introduccion y notas del autor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2)  Introduccion al sistema operativo (muy poco original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3)  Comandos basicos y semejanzas con otros sistemas operativo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 3.1 Comandos Basic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 3.2 Usuarios, Grupos, Permisos y las Consolas Virtual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 3.3 Multitare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4)  Estructura de directorios. Archivos importante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 4.1 Directori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5)  Sistema de boote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6)  Sistemas de archivo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 6.1 Nociones principal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 6.2 Tipos de sistemas de archiv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 6.3 Buscando errore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7)  Utilizando el vi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 7.1 Insertar y borrar texto en vi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 7.2 Moverse por el vi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 7.3 opciones del menu ':'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8)  Nociones del autor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________________________________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a nueva version del LinuxMAN no contiene nuevos capitulos sino que so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e corregiran algunos errores y se tocaran algunos comandos y / o temas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 se vieron en la version anterior del mismo documento. Muchas Gracias po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eer el LinuxMAN. Pueden encontrar siempre la ultima version del LinuxMAN en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________________________________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1) Introduccion y notas del autor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sta es la segunda version (la primera fue LinuxMAN-v1.0) de est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equenio manual para usuarios de Linux. Este manual esta pensado para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cien iniciados y es solo una pequenia introduccion al mundo de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s de la familia UNIX. Este manual no tiene fines lucrativos y s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nsidera la posibilidad de la precesencia de errores gramaticales, etc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ualquier sugerencia y / o notificacion sobre las mismas puedes enviarla 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mi e-mail 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2) Introduccion al sistema operativo (muy poco original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Linux es principalmente una de las tantas opciones de sistem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operativos diseniados especialmente para trabajar en red. Es una plataform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NIX con un entorno un poco mas amigable, sin embargo, podriamos decir que 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esar de algunas diferencias es casi un perfecto clon del mismo. Por eso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e tutorial puede servir tambien no para iniciados en otras plataformas UNIX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o por ejemplo, FreeBSD, SunSCO, Solaris, Minix, POSIX, entre otra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Linux es un sistema multiusuario, multitarea, y trabaja en 32 Bit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ALES a diferencia de otros sistemas como Microsoft Windows 95 / 98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ce hacerlo pero que en realidad trabajan a 16 Bit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Quiero hablar un poco sobre las ventajas de usar Linux. Hay much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ualidades que diferencian a Linux de otros Sistemas Operativos (SOs), per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 voy a nombrarlas todas. Sus mas grandes ventajas las habran oi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eguramente en un canal de chat o en algun texto: Linux es reconocido por su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gran estabilidad, la excelente administracion de recursos que realiza el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sistema y su open source (codigo abierto) porque el usuario tiene total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ibertad sobre el manejo y administracion del sistema. El kernel o nucleo de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inux se actualiza todo el tiempo, tapando viejos bugs o agujeros y ampliando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a compatibilidad con diferentes dispositivos. El ultimo kernel puede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nseguirse a traves de Internet en ftp.kernel.org o algunos de sus mirror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Sobre la historia de Linux no puedo decir mucho, nunca me gusto' lee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obre ese tema, y casi siempre omito la mayor parte de este cuando leo alg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exto referido al sistema, lo unico que puedo decirles, que seguro ya sabra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 que fue programado originalmente por Linus Torvalds que no me acuer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onde nacio' ni nada, pero lo que si se es que fue un capo. Despues se f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mejorando con la ayuda de programadores y hackers de todo el mundo (o por lo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enos asi lo tengo entendido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Otro tema que me gustaria conversar aprovechando este capitulo 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ferido a los hackers. Es normal que muchos usuarios de Windows dej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cho sistema para acercarse a Linux, porque asi se lo recomendaron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unmente llamados Lamers, ya que es el SO que usan comunmente los hacker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(valga la rebundancia). Este ultimo dato puede que sea cierto, pero m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ierto es que no cualquier persona es un hacker y no vamos a ser hacker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olo por ser usuarios de Linux. Si queremos usar linux hagamoslo por el so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echo de querer disfrutar de este grandioso SO y no para satisfacer 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uenio casi imposible. Espero que la gente tome nocion de ell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3) Comandos basicos y semejanzas con otros sistemas operativo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3.1 Comandos Basic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unque muchos no lo crean, el llamado Microsoft DOS fue creado much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spues que UNIX, y esta basado en cierto modo, en este ultimo, es por es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los amantes o simplemente usuarios de DOS tendran cierta ventaja cuan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s referimos a algunos (en realidad muy pocos) comandos de linux ya que s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milares al SO de Microsoft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ara saber cual es el contenido del directorio en el que est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tuados existe el comando "ls" (list), aunque tambien podemos utiliza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lternativamente el tipico de DOS: "dir", aunque yo prefiero el primero po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er mas corto. Estos comandos nos mostraran simplemente los nombres de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s y directorios que se encuentran, como dije antes, en el directo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n el que estemos situados. Por ejemplo: estamos situados en el directo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aiz "/" (semejante a c:\ en DOS) y tenemos dentro de este los directori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"linux", "mis archivos", "fotos" y "home" y ademas el archiv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"linuxfile". Entonce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(este es el prompt y la / despues de : indica donde est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tuados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ux</w:t>
        <w:tab/>
        <w:t>mis\ archivos</w:t>
        <w:tab/>
        <w:t>fotos</w:t>
        <w:tab/>
        <w:t>home</w:t>
        <w:tab/>
        <w:t>linuxfil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sa seria la salida al comando "ls". Pero aqui no podemos diferenciar cua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 un archivo y cual un directorio. Para averiguar esto y otros datos sobr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s archivos y directorios el comando ls (asi como cualquier otro comando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see algunas opciones las cuales veremos ahora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"ls -F" definira' cuales de los nombres de la salida de arriba sera 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, y cual un directorio. Los terminados con una barra (/) son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s, los terminados con un asterisco (*) son archivos ejecutables,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s que solo se les muestra el nombre son archivos de otro tipo, como po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jemplo, de texto. Veamos un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s -F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ux/</w:t>
        <w:tab/>
        <w:t>mis\ archivos/</w:t>
        <w:tab/>
        <w:t>fotos/</w:t>
        <w:tab/>
        <w:t>home/</w:t>
        <w:tab/>
        <w:t>linuxfil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ocalhost:/#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Hay otras opciones para el comando "ls" que iremos viendo conform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ratemos temas referidos a su tipo de salid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siguiente comando a tratar es el "cd" (change directory) que como su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mbre lo indica, sirve para movernos de un directorio a otro. Por ejemplo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 nosotros estamos en el directorio raiz (/) y queremos entrar a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 "linux" que se encuentra en dicho directorio debemos tipear "cd"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as el nombre del directorio al que querramos entrar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d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linux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mo vimos en el ejemplo, el prompt nos muestra que luego de habe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jecutado el comando "cd linux" pasamos a estar dentro de dicho directori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ero el problema es como hacemos para volver un directorio mas abajo. Est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 muy sencillo, ejecutamos el comando "cd .." el cual nos dirijira' a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 que contiene al directorio en el que estamos. (Igual que en DOS)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linux# cd .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Noten que los dos puntos ".." se encuentran separados del comando "cd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r un espacio, esto es porque si ponemos todo junto el comando se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conocido como un comando erroneo, ya que el sistema buscara' entre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s ejecutables el comando "cd.." que por supuesto, no exist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hora puede que surja la posibilidad de que tengamos que copiar 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 que tenemos en un directorio por cualquier motivo que sea. Entonc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ra ello se usa el comando "cp" (copiar). La sintaxis de este comando seria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guient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p archivo.que.quiero.copiar dir_de_destino/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 xml:space="preserve">Tambien podemos indicarle al comando "cp" que al copiar el archiv cambie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u nombre agregando el nuevo nombre del archivo despues de la barra que marc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carpeta de destino. En este caso la sintaxis seria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p archivo.que.quiero.copiar dir_de_destino/archivo.que.copi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Si en vez de copiar solo un archivo queremos copiar muchos pod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acerlo solo agregando el nombre de cada archivo a copiar uno al lado d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otro separados por un espacio. Si queremos que se copien todos los archiv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hay en el directorio podemos hacer directamente los siguient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p * dir_de_destino/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sterisco abarca todos los archivos y directorios contenidos en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 actual. Aca podemos encontrar un problema: los directorios 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ueden copiarse igual que los archivos. Para copiar todo un directo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bemos agregar la opcion "-R" a continuacion del comando cp, de otra mane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ux no copiara' ningun directori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p -R * dir_de_destino/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ero si lo que queremos no es copiar un archivo o carpeta sino mover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 un lado al otro, entonces no podemos utilizar el comando cp (en realidad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driamos copiar el archivo que necesitaramos mover a otra carpeta y despu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borrarlo de el directorio actual, pero eso no seria logico). Por 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ntrario el comando adecuado para esta operacion seria "mv" (move).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ntaxis de este comando es similar a la de cp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v archivo.a.mover directorio_de_destino/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ero, en cambio, si queremos mover un directorio entero no nos servira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opcion "-R" como en cp, sino que deberemos agregar la linea "-f" pa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forzar la mobilidad del directorio con todo su contenido. El comando "mv" 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olo sirve para mover archivos o directorios de un directorio a otro, si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ambien para renombrarlos. Por ejemplo, si queresmos que el archiv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archivo.a.copiar' se llame 'archivo.que.copiare' debemos usar la siguient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ea de comand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v archivo.a.copiar archivo.que.copiar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n muchas ocasiones hay programas, archivos o directorios que no n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rven y lo unico que hacen es ocupar espacio en nuestro escaso (o quiza no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sco rigido. Si queremos eliminar estos archivos o directorios usamos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comando "rm" (remove). Su sintaxis es similar a la del comando "cp" o "mv"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r ejemplo, si queremos borrar el archivo "viejo_y_nosirve.txt"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ntonces la sintaxis sera' la siguient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rm viejo_y_nosirve.tx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l igual que con el comando "cp" si queremos borrar un directorio c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odos su contenido deberemos usar la siguiente sintaxi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rm -R directorio_viejo/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Dependiendo de la distribucion de Linux con la que estemos trabajando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s aparecera la pregunta de si queremos eliminar el archivo/directorio 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. Pero por las dudas, antes de experimentar, tengamos cuidado y veamos 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estamos haciendo. Tambien podemos usar el comando "rmdir" para borrar 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 pero lo que hace a este comando poco eficiente es que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 a eliminar debe estar completamente vacio. Este comando s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semeja al comando "rd" de DOS para que tengan una ide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Si lo que queremos es crear un directorio entonces el comando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bemos usar es "mkdir" y su sintaxis seria la siguient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kdir directorio_a_crea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unque el sistema no nos muestre ninguna senial, el directorio f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reado satisfactoriament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hora, para visualizar un archivo, sin tener la posibilidad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odificar su contenido podemos usar el comando "more" seguido del nombre d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 a visualizar. Por ejemplo, si queremos visualizar el contenido d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 "linux-release", por decir algun nombre, hacemos lo siguient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ore linux-releas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lackware Linux 3.6 with kernel 2.2.13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sa seria la salida del comando. Si el archivo a visualizar es mu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xtenso y no alcanza a mostrarse enteramente en pantalla presionamos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ecla "enter" (o intro) para avanzar; la tecla "b" retrocedera' una pagin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pleta; la tecla "'" (apostrofe o tilde) volvera' al principio del document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tecla "h" para obtener ayuda; la tecla "=" nos dira' el numero de linea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que estamos situados; la tecla "!" abrira un subprompt para que pod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jecutar un comando sin salir del documento; la tecla "v" abrira dentro d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grama more el editor predeterminado de todo sistema Unix que es el VI;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tecla "q" sale del programa more. Para mas opciones importantes leer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yud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comando cat sirve para concatenar uno o varios archivos a la vez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n embargo, tambien se lo usa comunmente para visualizar el contenido de 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 de una sola vez, sin la posibilidad de volver hacia atras o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xaminar el archivo. Su sintaxis seria asi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at nombre.del.archiv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ca se muestra el contenido del archiv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sa fue la salida del comando. Si a este comando le sumamos algun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gumentos puede que sea de mas utilidad. Por ejemplo, el signo mayor (&gt;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spues antecedido por el comando cat y precedido por el nombre de alg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 que puede o no existir, hara' que se escriba en el archivo desti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 que las siguientes lineas que nosotros escribamos mientras dure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ando cat que interrumpiremos con la combinacion de las teclas CTRL D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a seria la salida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at &gt; archivo.desti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o es un ejemp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 la utilizacion del comando ca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qui termina el ejempl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TRL D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hora, si observamos el contenido del archivo "archivo.destino" pasara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 siguient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ore archivo.desti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o es un ejemp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 la utilizacion del comando ca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qui termina el ejempl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Los argumentos como los signos mayor (&gt;), menor (&lt;), doble mayor (&gt;&gt;)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oble menor (&lt;&lt;) pueden ser combinados con otros comandos de los que y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emos hablado, por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s &gt; archivo.desti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Lo que paso' aqui es que toda la informacion que tendria que habe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igido el comando "ls" a la pantalla se guardo' en el archiv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"archivo.destino". El argumento "&gt;&gt;" hace lo mismo que el "&gt;" pero la unic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ferencia entre ambos es que si el 'archivo.destino' ya contiene informaci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dentro el &gt;&gt; escribira' la salida del comando ls al final del archivo,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ambio el &gt; reescribira' el archivo completo y se perdera' toda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nformacion que este contenia anteriorment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Hay una una manera de combinar dos comandos para obtener una salid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ferente a su salida estandar utilizando la tecla "|". Por ejemplo, si y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ago un ls y su salida ocupa mayor tamanio que lo que puede mostrar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ntalla entonces no podre' ver el contenido total de todo un directorio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ero si yo combino el comando "ls" con el comando "more" entonces la salid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era' similar a visualizar un archivo con el programa mor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s | mor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2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3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4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More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si seria mas o menos la salida, y cuando apretemos el boton enter s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eguiran mostrando los demas archivos o directorios contenidos en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 actual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Tambien podemos combinar el comando "ls" con el comando "sort"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ordenara' alfabeticamente la lista a mostrar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s | sor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3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fot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om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is\ archiv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Tambien podemos combinar una o mas tareas para que se realicen un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tras de la otra escribiendolas en una sola linea y separando cada coman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n sus respectivos argumentos y / o opciones con un punto y coma ';'. Po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ore archivo.txt ; ls ; cd /roo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.tx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o es lo primero que pasa..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3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fot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om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is\ archiv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root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mo vemos aca, se ejecutaron todos los comandos uno detras de otr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o los habiamos dicho y no aparecio' en ningun momento intermedio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mpt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ara tener un acceso mas agil y rapido a ciertos archivos o directori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demos crear vinculos a ellos. Estos vinculos pueden ser tanto simbolic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o duros. Para crear un vinculo de otro directorio o archivo se utiliza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ando 'ln'. Su sintaxis serial el comando 'ln' seguido del archivo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remos vincular (archivo original) y a continuacion el nombre y ubicaci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l vinculo. Usamos los vinculos simbolicos para vincular directorios y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inculos duros para vincular archivos ejecutables. Veamos un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s -F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1*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3*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1/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2/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n -s directorio1 /usr/local/directorio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n -n archivo1 /usr/bi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Hay veces que necesitamos buscar un archivo que contiene un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nformacion especifica que necesitamos y no sabemos con que nombre 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abiamos guardado. En estos casos el comando 'grep' nos ayudara' bastant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e comando se encarga de buscar una patron dentro de los archivos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pecifiquemos, por ejemplo, yo quiero buscar un archivo que contenga l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palabras 'Daniel Wyrytowski'. La sintaxis de este comando es :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grep [opciones] patron de busqueda [donde buscar]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r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grep Daniel /root/*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root/LinuxMAN-v1.1:Copyright (C) 1999  Daniel Wyrytowski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o vemos aca nos esta mostrando toda la linea que contiene las palabr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Daniel' y si observamos mas claramente tambien nos dice (al principio) en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 esta, en este caso se encuentra en el archivo /root/LinuxMAN-v1.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Otros comandos muy utiles dentro de linux son 'du' y 'df'. Est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andos nos dan informacion de la cantidad de espacio libre o utilizado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sistema. Veamos cada uno de ello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comando 'du': da informacion de el espacio que utiliza un directorio o 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ango de directorios. Su sintaxis es : 'du [opciones] directorios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du -s /us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551088  /us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ocalhost:/#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o vemos, el comando nos devolvio' la cantidad de kilobytes que contien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directorio '/usr'. La opcion '-s' hace un resumen de todo mostrandonos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sultado final de la cuenta en vez de mostrarnos lo que ocupa cada uno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s directorios que contiene el directorio '/usr'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comando 'df': da informacion de el espacio utilizado y disponible en 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 de archivos siempre y cuando estos esten montados. Sobre como monta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o desmontar sistemas de archivos se vera' en el Capitulo 6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r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ocalhost:/# df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Filesystem         1024-blocks  Used Available Capacity Mounted 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dev/hda1            1016376  733355   230506     76%   /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dev/hda2             934629  368684   517662     42%   /mn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Otro comando muy util es el 'w'. Este comando muestra quienes esta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gueados en el sistema y que es lo que cada uno de estos usuarios esta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aciendo. Veamos un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w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3:37pm  up  1:13,  3 users,  load average: 0.00, 0.04, 0.03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SER     TTY      FROM       LOGIN@   IDLE   JCPU   PCPU  WHA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oot     tty1                3:19pm  0.00s  0.84s  0.03s  w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oot     tty2                3:28pm  1:37   1.50s  1.39s  joe LinuxMAN-v1.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oot     tty3                3:32pm  5:19   0.10s  0.10s -bash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o vemos, la salida se explica por si sola asi que solo dare' un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xplicacion muy por arriba. La primera columna muestra el nombre del usu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gueado. La segunda muestra en que consola virtual se encuentra. La terce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lumna muestra el host remoto. La columna cuarta muestra a que hora se ha logueado en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 dicho usuario. La quinta muestra el tiempo IDLE. La cuarta muest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uestra el JCPU time que es el tiempo que utilizan todos los proces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djuntos a las consolas virtuales. La sexta muestra el PCPU time que es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iempo que utiliza el proceso que esta marcado en la columna numero 7. En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lumna numero siete muestra el proceso que esta ejecutando el usu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(generalmente el ultimo proceso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3.2 Usuarios, Grupos, Permisos y Consolas Virtual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mo dije antes, Linux es un sistema multiusuario. La maquina que pose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sistema que sirve a los demas usuarios se llama Host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Una posibilidad de entrada de diferentes usuarios al mismo sistema es po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edio de las consolas virtuales. La tecla ALT combinada con las teclas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an desde el F1 hasta el F6 habren una nueva consola en la que pue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oguearse (entrar) un nuevo usuario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Hay diferentes tipos de usuario, entre los que distinguimos los d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ipos mas importantes: Los administradores y los usuarios comunes.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suario administrador (root) tiene un completo control sobre el sistema,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uede guardar, configurar, borrar, o hacer lo que quiera con lo que hay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ntro del sistema. Un usuario comun, en cambio, solo puede manejarse c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mitados recursos dentro del mismo sistema, esto es porque hay informaci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y cosas que dichos usuarios no deben tener a su alcance por medidas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eguridad. Imaginense que un usuario pueda tener acceso al directorio /etc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es donde se guarda toda la informacion de configuracion del sistema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dria causar un desastre, podria cambiar la contrasenia del root y dejar 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e sin acceso momentaneamente, y eso es solo un ejemplo, hay cosas much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eores que podria hacer, pero eso no viene al caso ahor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problema ahora es como hacer para restringir el acceso de ciert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suarios a algunos archivos o directorios. Para ello hay que cambiar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ermisos de cada archivo al que no queramos que dichos usuarios tenga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cceso o al directorio que los contenga. Los permisos son justamente lo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palabra indica: la autoridad que se puede ejercer ante un archivo 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, o ante otro. Para ver cuales son los permisos de cad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/directorio debemos ejecutar el comando "ls" con el argumento "-l"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salida a este comando seria la siguient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s -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rwxr-xr-x   3 root     root         1024 Oct 14 15:44 archivo.de.prueb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ocalhost:/#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or el momento solo prestaremos atencion a los primeros tr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rametros. Paso a explicar el primero (drwxr-xr-x). Estos son los permis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l archivo que estamos mirando. Entendemos esta linea de la siguient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anera: los primeros 4 parametros corresponden al duenio del archivo;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guientes 3 parametros corresponden al grupo/s de usuario al que pertenec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usuario duenio del archivo; y los ultimos tres parametros corresponden 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ualquier otro usuario. Las letras significan el tipo de permiso que cad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suario o grupo tiene al archivo. La letra "r" quiere decir que el usu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olo tendra' la posibilidad de leer el contenido del archivo, pero 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odificarlo ni ejecutarlo. La letra "w" le da al usuario permiso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critura, es decir que el usuario tiene la posibilidad de modificar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ualquier manera el archivo o directorio. La letra "x" le da al usuario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sibilidad de ejecutar el archivo o directorio al que nos refiramos, c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jecutar un directorio entendemos que podemos acceder a el. Veamos ahora 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r de ejemplos para que nos vayamos familiarizando con los permiso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----|---|--- 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U    G   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 corresponde al duenio del archiv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G corresopnde al grup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O correponde a los (O)tros usuari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rwx------ ==&gt; esto significa que el duenio del archivo/directorio podra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eer el contenido (r), modificar (w) y ejecutar (x) el mismo. Los dem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suarios o participantes del mismo grupo no podran hacer nada con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rwx--x--x ==&gt; estos permisos significan que tanto el duenio, como el grup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y los demas usuarios pueden ejecutar el archivo al que se refieren. Adem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duenio tambien puede leer y escribir el mismo archiv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Bueno, creo que esta parte del tema ya habra' quedado bastante clar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si que paso a explicar como cambiar los permisos de cada archivo 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. Notificamos que los permisos pueden ser cambiados solamente po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usuario root o por el duenio. Para tener una nocion de como cambiar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ermisos debemos tener en cuenta la tabla que hice un poco mas arriba don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e muestran a que correponden las letras U, G, O. El comando correspondient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ra cambiar los permisos de un archivo o directorio es "chmod". Su sintaxi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 chmod opciones archiv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s -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rwxr-xr-x   3 root     root         1024 Oct 14 15:44 archivo.de.prueb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hmod u-x archivo.de.prueba (quita el permiso de ejecucion pa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duenio del archivo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s -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rwr-xr-x   3 root     root         1024 Oct 14 15:44 archivo.de.prueb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mo vemos arriba, chmod combinado con una de las letras indicadas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tabla ya mencionada (u, g, o) seguida del los signos '+' (dar) o '-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itar y seguido por el tipo de permiso (r, w, x) cambia los permisos d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 que queramos. Entonce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chmod o-x archivo' cambiara' -rwxr-xr-x &gt;&gt; -rwxr-xr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chmod o+w archivo' cambiara' -rwxr-xr-x &gt;&gt; -rwxr-xrw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chmod g+w archivo' cambiara' -rwxr-xr-x &gt;&gt; -rwxrwxr-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si podemos hacer tambien muchas otras combinacione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hora que ya sabemos cambiar los permisos seria bueno saber com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ambiar los duenios de los archivos o directorios, ya que de nada nos sirv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todos pertenezcan a un mismo usuario. Para saber quien es el propiet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y el grupo de un archivo o directorio debemos observar el segundo y el tercer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parametro del comando 'ls -l' respectivamente: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rwr-xr-x   3 root     root         1024 Oct 14 15:44 archivo.de.prueb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----     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uenio   grup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comando apropiado para cambiar tanto el duenio como el grupo de cad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 o directorio es 'chown'. Su sintaxis es 'chown usuario.grup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'. Veamos un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&gt; Si yo quiero cambiar el duenio del archivo.de.prueba a el del usu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uxero entonces pero quiero que el grupo siga siendo el mismo entonc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bere' hacer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hown linuxero archivo.de.prueb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&gt; Si en cambio, yo quiero cambiar tanto el usuario (a linuxero) como el grup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(a linuxgroup) del archivo.de.prueba entonce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hown linuxero.linuxgroup archivo.de.prueb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ocalhost:/#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hora hacemos un ls -l para ver como quedaron los propiedad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ls -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rwr-xr-x   3 linuxero   linuxgroup     1024 Oct 14 15:44 archivo.de.prueb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hora que ya sabemos manejarlos con los atributos de los archivos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s con respecto a los usuarios, veamos como crear un nuevo usu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n el sistem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Hay dos maneras diferentes de crear un nuevo usuario: una es usando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grama 'useradd' y la otra el crearlo manualmente. Yo, por mi cuenta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efiero la segund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rimero y empezando, sabemos que cada usuario tiene sus propi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gramas, su propio espacio ya designado, su password o contrasenia y otr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atos mas que el sistema debera' tener en cuenta cuando trate de ingresar 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uevo usuario a este. Todos estos datos estan guardados en el archiv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passwd' que esta en el directorio /etc. Veamos como esta compuesto est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ore /etc/passwd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operator:x:11:0:operator:/root:/bin/bash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sta simple linea da al sistema toda la informacion que necesite pa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el usuario pueda entrar tranquilamente. Analizemos esa linea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operator  x  11  0  operator  /root  /bin/bash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  -  --  -  --------  -----  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1      2   3  4     5        6        7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1: nombre del usu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2: aqui se encuentra el password (generalmente encriptado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3: numero de identificacion del usuario UID, (user id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4: numero de identificacion del grupo al que pertenece, GID (group id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5: el verdadero nombre del usu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6: directorio home del usuario. Este es el directorio donde aparecera'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suario apenas se loguee. Es el unico directorio donde los usuarios comun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dran grabar cosa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7: interprete de comandos. Ejecuta las instrucciones que recibe desde 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eclado. Es similar al command.com en MSDOS. En los sistemas UNIX existe m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 un interprete de comandos, el mas comun es bash (bourne shell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hora que sabemos como configurar un usuario nuevo lo unico que deb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acer es agregar la linea que definira' al nuevo usuario y todas su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aracteristicas dentro del archivo 'passwd'. Entonce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at &gt;&gt; /etc/passwd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uxero::1001:100:usuario:/home/usuario:/bin/bash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TRL D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so agregara' al final del archivo passwd la linea con todos los datos d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suario. Tambien podrimos haber editado el archivo con un editor pero y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eferi' hacerlo de esta manera, ademas todavia no mostre' como utilizar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ditor de textos principal del linux. Ahora paso a explicar la linea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gregamos el archivo /etc/passwd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uxero::1001:100:usuario:/home/usuario:/bin/bash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primer argumento es el nombre con el que entrara' al sistema el usuari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segundo argumento lo deje' en blanco (::) porque todavia no especifique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password ya que no se puede hacer directamente editando el archivo, si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hay que utilizar el comando 'passwd' seguido del nombre del usuari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o dara' una salida mas o menos asi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passwd linuxer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hanging password for netgod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nter the new password (minimum of 5, maximum of 8 characters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lease use a combination of upper and lower case letters and number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ew password: (aqui escribimos el password del usuario aunque el sistema 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s lo mostrara' mientras lo hacemos por motivos de seguridad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-enter new password: (aqui debemos escribir denuevo el password pa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segurarnos de que no haya confusiones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tercer argumento es el UID (ver mas arriba) del usuario. No 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comendable que un usuario comun tenga un UID menor a 1000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cuarto argumento es el GID del usuario. En este caso es el numero 100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generalmente corresponde al grupo llamado user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quinto argumento es el verdadero nombre del usuario, en este caso 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ise poner mi verdadero nombre asi que solo lo reemplace' por el nombr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usuario'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sexto argumento corresponde al home directory del usuario. Este es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nico directorio donde el usuario podra guardar sus programas, etc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septimo y ultimo argumento es el interprete de comandos que utilizara'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suario. Aunque en este caso el el bash, tambien podria haber elegido el zch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o el tcsh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hora que ya tenemos creado el usuario necesitaremos crear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 donde se alojara' (/home/usuario), darle la propiedad de este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ambiar sus permisos para que nadie mas pueda revolver entre sus cosa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kdir /home/usuario (creo el directorio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d /home (entro al directorio home donde se aloja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ubdirectorio 'usuario'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hown linuxero usu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hmod u+xwr usu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hmod go-xwr usu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Bueno, ya hemos creado el nuevo usuario, el cual podra' entrar a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 por ftp, telnet, o por una consola virtual directamente y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endra' acceso a limitados programas y recursos dentro del sistema. Siempr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 bueno tener un usuario comun ademas del root para poder evitar loguearn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(entrar) como administrador asi no hacemos desastre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3.3 Multitare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mo dije en un principio, Linux es un sistema multitarea, aunque no s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rece en nada al sistema de ventanas de cualquier entorno grafico. Linux 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apaz de correr mas de un programa a la vez pero no es posible que teng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odos los programas corriendo a la vista al mismo tiempo. Linux puede hace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rrer un programa en segundo plano mientras que corre uno en un prime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lano. Por ejemplo, yo puedo dejar un programa compilandose en segundo pla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ientras que tengo el cliente de IRC andando en primer plano, ya que 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ecesito ver cuando se esta compilando el program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Dejar un programa corriendo en segundo plano no es nada del otro mundo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 mas, es realmente una pabada. Para dejar un trabajo en segundo pla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bemos simplemente agregar el signo '&amp;' luego del nombre del programa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rramos dejar andando. Por ejemplo, si yo quiero buscar un archivo en to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disco y que la salida se grabe en el archivo 'encontrados' pero no quier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perar a que termine de buscar el archivo para usar otro programa debere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acer lo siguient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find / -name *.conf &gt; encontrados &amp;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[1] 189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linea que se muestra luego de ejecutar el comando nos indica que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ceso es el unico comando que se esta corriendo y por eso se le asigna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umero 1, pero el numero 189 se refiere al numero de proceso, o PID (Proces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dentificator). Para ver todos los procesos que se estan corriendo (no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andos) se utiliza el comando 'ps'. Para ver, en cambio, solo los comand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se estan corriendo en segundo plano debemos ejecutar el comando 'jobs'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eamos ahora unos ejemplo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p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PID TTY STAT TIME COMMAND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109   1 S    0:00 -bash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110   2 S    0:00 -bash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111   3 S    0:00 /sbin/agetty 38400 tty3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112   4 S    0:00 /sbin/agetty 38400 tty4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113   5 S    0:00 /sbin/agetty 38400 tty5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114   6 S    0:00 /sbin/agetty 38400 tty6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189   1 S    0:00 find / -name *.conf &gt; encontrad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396   2 R    0:00 p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o vemos aqui, todos los procesos que se estan corriendo tiene un PID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hora veamos los comandos que se estan corrien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job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[1]+  Running                 find / -name *.conf &gt; encontrad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hora, si yo quiero matar el comando find, porque me equivoque en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mbre del archivo que quiero que guarde los resultados debere' poner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ando en primer plano y matarlo con la combinacion de teclas CTRL C.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ando 'fg' pondra' el comando en primer plan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fg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find / -name *.conf &gt; encontrad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TRL C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mo vemos aca, al ejecutar el comando 'fg' el trabajo que estab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jecutandose en segundo plano paso' a estar en primero de nuevo, y cuan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pretamos la combinacion de teclas CTRL C interrumpimos el program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ero, que pasaria si yo estoy ejecutando un programa en primer plano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 repente me acuerdo que tengo que realizar un trabajo para el colegio???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 es necesario que habra otra consola virtual para ejecutar otro program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uedo frenar el programa (no interrumpirlo) y darle la instruccion de que s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ga ejecutando pero desde este momento en segundo plano. Para frenar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grama necesitare' utilizar la combinacion de teclas CTRL Z y lueg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jecutar el comando 'bg' que le dira' al programa que esta' frenado que sig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jecutandose en segundo plano. Veamos como es la cosa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find / -name *.conf &gt; encontrad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TRL Z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[1]+  Stopped                 find / -name *.conf &gt; encontrad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bg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[1]+ find / -name *.conf &gt; encontrados &amp;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problema con los comandos 'fg' y 'bg' es que siempre actuan sobr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s ultimos comandos ejecutados, asi que si queremos referirnos a un coman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esta en ejecucion especifico debemos identificarlo con la combinaci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%' seguido del numero que se le haya asignado al comando (no el PID, si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otro). Veamos el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find / -name *.conf &gt; encontrados &amp;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[1] 189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find / -name *.xpm &gt; encontrados1 &amp;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[2] 189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fg % 2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find / -name *.xpm &gt; encontrados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so fue todo con respecto a las multitareas. Ahora pasemos al siguient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unt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4) Estructura de directorios. Archivos importante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unque haya diferentes distribuciones y cada una traiga sus programas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tc. la estructura basica de directorios y archivos es mas o menos las mism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n toda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 -|--&gt; bi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boo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dev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etc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hom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lib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mn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proc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roo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sbi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tmp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usr -|--&gt; X1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      |--&gt; bi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      |--&gt; etc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      |--&gt; inclu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      |--&gt; lib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      |--&gt; local -|--&gt; bi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      |           |--&gt; etc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      |           |--&gt; lib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      |--&gt; ma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      |--&gt; src --&gt;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      |--&gt; tmp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--&gt; var --&gt; adm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    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rbol que observamos arriba muestra un tipico arbol de directori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un en linux. Pueden variar sin embargo, algunos de los nombr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pendiendo de la distribucion o version del Linux que estemos usando, per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basicamente esta es correct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4.1 Directorio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bin: es la abreviacion de la palabra binaries (del ingles ejecutables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qui se guardan muchos de los programas basicos y escenciales para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funcionamiento del sistema como los comandos basicos (ls, cp, etc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dev: viene del ingles 'device' (dispositivo). Aqui se guardan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ntroladores de dispositivos. Se usan para acceder a los dispositivos d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 y a sus recursos como discos rigidos, modems, memoria, mouse, etc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ay diferentes nombres con los que se identifica a cada dispositivo: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s que empiezan con las letras 'hd'se refieren a los discos rigid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IDE que hay en el ordenador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spositivo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hd: hda1 sera' el disco rigido IDE (hd), primario (a), y la primera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particion (1)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fd: Asi tambien, los archivos que empiecen con las letras 'fd' se referiran a los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controladores de las disqueteras: fd0 seria la primera disquetera fd1 seria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a segunda (b: en MSDOS) y asi sucesivamente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ttyS - cua: Los dispositivos ttyS y cua se usan para acceder a los puertos serie como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por ejemplo, ttyS0 seria el puerto com1 en MSDOS. Los dispositivos cua son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callout' por eso se usan en conjuncion con el modem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d: son los dispositivos SCSI. Su uso es muy parecido al del hd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p: son los puertos paralelos. lp0 equivale a LPT1 en MSDOS y asi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ucesivament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ull: este es usado como un agujero negro, ya que todo lo que se dirige alli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saparece. Nunca le encontre' hasta ahora, una buena utilidad, pero exist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y espero que ustedes si puedan encontrarsel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ty: Los tty hacen referencia a cada una de las consolas virtuales. Como 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 suponerse, tty1 sera' la primera consola virtual, tty2 la segunda, etc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ty: son pseudo terminales. Es decir, proporcionan una terminal a sesion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motas, esto quiere decir que si la maquina esta conectada en red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ualquiera que telnetee para entrar al sistema usara uno de est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spositivo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ndstat: es el dispositivo de sonido instalado en el sistema. Si hac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cat /dev/sndstat' saldra' toda la informacion acerca del dispositiv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os son los dispositivos mas importantes (por lo menos para mi). Cuan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engan un poco mas de experiencia iran, seguramente, descubriendo para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rven los demas dispositivo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etc: Aqui se guardan muchos de los archivos de configuracion del sistema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y de los programas, por ejemplo: /etc/passwd guarda informacion de cada u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 los usuarios como por ejemplo el directorio de inicio del usuario,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nterprete de comandos que usara', su UID, GID, etc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sbin: aqui, al igual que en bin se guardan muchos programas que son so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sados por el administrador del sistema, por ejemplo: el comando exit,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ando halt, el comando reboot, etc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home: aqui se encuentran generalmente los directorios de inicio (hom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y) de los distintos usuarios. Aunque no es obligatorio esto, se us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ya por costumbre para ell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lib: aca estan las imagenes de las librerias compartidas. Estos archiv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on usados por muchos programas y se guardan aqui para que cada programa 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enga que tener cada rutina en sus ejecutables. Esto ahorra espacio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sc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proc: es un sistema de archivo virtual. Contiene archivos que residen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emoria pero no el disco rigido. Hace referencia a los programas que s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an corriendo en el momento en el sistem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tmp: al igual que en el popular sistema operativo de microsoft, en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 tmp se guardan archivos de caracter temporal, es decir, si 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grama necesita mantener cierta informacion guardada, pero que no sera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ecesaria en otro momento, guardara' esa informacion en el directorio tmp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se vaciara' en cuanto el sistema sea reiniciad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usr: Este directorio es muy importante porque contiene mas subdirectori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contienen a su vez, muchos archivos importantes, programas, y archiv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 configuracion del sistem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La mayoria de las cosas que hay en el directorio usr son opcionales, 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cir, el sistema no las necesita para funcionar correctament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usr/X11: contiene el sistema X window (no windows) que es el entor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grafico de los sitemas UNIX. El X windows, al igual que el entorno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icorsoft Windows se maneja con ventanas y programas graficos, por llamar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 alguna maner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usr/bin: contiene otros programas que no se encuentran en el directo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bin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usr/etc: Tiene algunos archivos de configuracion y programas del sistem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os archivos, a diferencia de los del directorio /etc no son escencial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ra el correcto funcionamiento del sistema, aunque puede que algunos si 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ean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usr/include: contiene archivos que utiliza el compilador de C. S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cenciales para compilar casi cualquier programa hecho en C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usr/lib: contiene las librerias equivalentes 'stub' y 'static' a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s de /lib. Muchos programas, ademas, guardan archivos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nfiguracion en /usr/lib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usr/local: contiene al igual que /usr una gran cantidad de programas. Est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 difiere mucho entre cada sistema UNIX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usr/man: aqui se encuentran la mayoria de las paginas del manual de cad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gram. Para acceder a los manuales se utiliza el comando man seguido d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nombre del programa. Por ejemplo: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ocalhost:/# man ls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ostrara' las paginas del manual del mismo comand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 el manual que buscamos no esta instalado entonces veremos la salida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an ls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 manual entry for ls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usr/src: contiene el codigo fuente (programas por compilar) de much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programas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usr/src/linux: contiene el codigo fuente del nucleo, que puede se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compilado nuevamente por el administrador. (no aconsejable para usuari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nexpertos, como yo por ejemplo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var: aqui estan los programas que cambian de vez en cuando o a menudo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tamanio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var/adm: contiene archivos que son de incumbencia ara el administrador d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, mas que nada historicos, donde se loguea (graba) todos los errores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ntradas, salidas, etc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5) Sistema de boote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sistema de booteo (inicio) de linux cumple un cierto orden don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imero se carga el kernel o nucleo del sistema, luego de esto se carga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programa init que pone en funcionamiento el archivo inittab despues se cargan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todos los modulos, dispositivos, demonios (programas residentes), etc. y una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ez concluido esto, podemos pasar a loguearnos en el sistem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Una vez que el kernel termina de cargarse se ejecuta el programa INI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carga uno de los archivos mas importantes para el inicio, que indica a su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vez a otros archivos a cargarse para que pongan en marcha los distintos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gramas en memoria, monten las unidades correspondientes, etc. Este archiv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se llama inittab y reside en el directorio /etc. Este archivo describe que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cesos son inicializados en el booteo y durante las operaciones normale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InitTab distingue multiples run-level, los cuales tienen cada uno sus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procesos a inicializar. Hay run-levels validos del 0 al 6. Paso a explicar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para que sirve cada uno de ellos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run-level '1' inicia el sistema en modo 'monousuario'. El mo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monousuario' no puede usarse para muchas cosas en mi opinion, pero pod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tilizarla si en algun momento perdemos por casualidad la contraseni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uando iniciamos en modo monousuario no se cargan muchos de los demonios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gramas que se cargarian cuando entramos normalmente en mo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ultiusuari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run-level '2' inicia el sistema en modo multiusuario sin soporte pa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FS (Network File Sistem o Sistema de Archivos de Red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run-level '3' inicia el sistema en modo multiusuario. Este es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un-level mas comun, ya que al instalarse linux es generalmente el run-lev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r defect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run-level '4' inicia el sistema directamente en el administrador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entanas Xwindow. Este run-level es muy practico para los que acostumbran 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rabajar todo el tiempo en Xwindow y no utilizan la consola casi nunca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ero aclaro que yo no le encuentro mucho sentido a ello. Dependiendo de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stribucion de linux que estemos usando el numero de este run-level pue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ariar entre '4' y '5'. Por ejemplo, yo uso Slackware Linux 3.6 y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un-level que inicia el sistema en modo de ventanas es el '4', pero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stribucion Red Hat Linux utiliza el numero '5'. El numero '4' en cambio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d Hat Linux no tiene ningun us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Los run-levels '0' y '6', a diferencia de los otros run-levels s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tilizados por el sistema en el momento de apagar el sistem. El run lev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0' utiliza cuando se desea apagar el sistema definitivamente, si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ntenciones de reiniciar, a este proceso se le conoce como 'halt'.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un-level '6' se utiliza, sin embargo, al momento de reiniciar el sistem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os dos run-levels dan instrucciones al sistema de que hacer antes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pagarlo o reiniciarlo, como descomprimir unidades, matar procesos, etc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Veamos como hacer para decidir cual sera' el run-level por defecto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uestro sistema. El archivo 'inittab' en la parte donde se define cual sera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run-level que se cargara' cada vez que iniciemos la maquina se vera' asi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as o meno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ore /etc/inittab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# Default runlevel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d:3:initdefault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ara cambiar el run-level por defecto solo debemos cambiar el numer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aparece entre 'id:' y ':initdefault:' por el modo que nosotr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rramos. Por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d:4:initdefault: (iniciara' en modo de ventanas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Si tenemos instalado el administrador de booteo Lilo (Linux Loader)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uestro sistema podemos iniciar en el modo que querramos al momento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ejir que sistema se iniciara' agregando el numero del run-level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rramos precedido por el nombre con que identifica el Lilo a Linux. Ve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n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Welcome to the LILO Boot Loader!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lease enter the name of the partition you would like to boo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t the prompt below.  The choices ar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ux  - Linux (ext2fs partition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Windows  - Windows (vfat partition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lo Boot: Linux 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sto iniciara' el sistema en modo monousuario. Si en cambio pon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olo 'Linux' el sistema se iniciara' en el modo predeterminad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Despues del 'initdefault' el archivo 'inittab' decidira' que archiv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e cargaran con respecto al run-level que se correra' y los archiv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ecesarios para la iniciacion y halting o reinicio del sistema. Veamos l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guientes lineas del archivo (solo las mas importantes)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ore /etc/inittab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# Run level por defect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d:3:initdefault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# Inicializacion del sistema (cuando el sistema bootea)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:S:sysinit:/etc/rc.d/rc.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# Este archivo se corre cuando se inicia en modo monousua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u:1S:wait:/etc/rc.d/rc.K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# Este Archivo se corre cuando se carga en multiusuari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c:2345:wait:/etc/rc.d/rc.M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# El runlevel 0 apaga el sistem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0:0:wait:/etc/rc.d/rc.0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# El runlevel 6 reinicia el sistem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6:6:wait:/etc/rc.d/rc.6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# Abre los puertos tty que se defina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1:1235:respawn:/sbin/agetty 38400 tty1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2:1235:respawn:/sbin/agetty 38400 tty2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3:1235:respawn:/sbin/agetty 38400 tty3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4:1235:respawn:/sbin/agetty 38400 tty4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5:1235:respawn:/sbin/agetty 38400 tty5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# Abre al menos una consola al iniciar en runlevel 4 por si por alguna raz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# falla el sistema de ventana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x1:4:wait:/etc/rc.d/rc.4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hi ya esta la explicacion de cada parte del archivo inittab. Ve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hora los demas archivos de inici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Los siguientes archivos no los explicare' en su totalidad linea po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ea ya que cada uno de ellos es muy extenso y ademas creo que hay much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sas que yo todavia no se de ellos asi que no deseo hablar de mas para 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andarme macana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primer archivo a examinar es el 'rc.S'. Este archivo primero activ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odas las particiones y/o directorios de intercambio (swaps). Luego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 examinara' la particion primaria de linux para comprobar errores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 se ha cerrado correctamente o no el sistema la ultima vez que fue usad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 hay algun error el sistema nos avisara' y nos dira' que es lo que pod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acer al respecto. Este archivo, como ya vimos antes, esta especificado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archivo inittab y es el primero en correrse. Este archivo recide en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 '/etc/rc.d' (o '/etc/init.d' en algunas distribuciones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siguiente archivo tambien esta especificado en el inittab y es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rc.K'. Este archivo, como ya esta explicado anteriormente se carga cuan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niciamos en modo monousuario. Este archivo mata desde un principio tod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s demonios y prepara el sistema para que solo pueda entrar un usuari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ambien anula todas las cuentas (usuarios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rchivo rc.M se carga al iniciar en cualquiera de los mod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ultiusuario (2, 3 y 4). Este archivo arranca todos los demonios que est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pecificados y a su vez llama a otros archivos para que carguen su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ogramas correspondientes. Entre estos archivos encontramos: rc.local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c.modules, rc.cdrom, rc.inet1, rc.inet2, rc.font, rc.httpd, rc.keymap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rchivo rc.local corre todos los programas que nosotros l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pecifiquemos al momento de iniciar el sistema. Generalmente encontrar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na linea que habilita el mous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rchivo rc.cdrom busca en la unidad de cdrom si encuentra algu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sco, si lo encuentra lo montara' en el directorio que este especificad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rchivo rc.inet1 inicia el sistema de red. Configura el dispositiv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opback, las rutas, las IPs, la mascara de red, la Gateway, etc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rchivo rc.inet2 inicia el completo sistema de red, asi como l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monios que correspondan al trabajo en red. Tambien configura la discos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F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rchivo rc.font define el tipo de letra o fuente que se utilizara'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rchivo rc.httpd inicia la configuracion del servidor de pagin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pach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rchivo rc.keymap inicializa el mapa de caractere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rchivo rc.modules carga los drivers extra en el kernel de linux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s modulos son buscados generalmente en /lib/modules/(numero de version d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kernel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Dependiendo de la distribucion que usemos el nombre de algunos de est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s de puede variar o pueden llegar a estar distribuidos de mane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ferente, pero siempre se cumplira' por regla que se encuentren dentro d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irectorio '/etc/rc.d' (o '/etc/init.d' en algunas distribuciones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6)  Sistemas de archivo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6.1 Nociones principal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ara poder acceder a un sistema de archivos, antes debe ser montado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n directorio, por ejemplo, si tenemos un diskette con cierta informacion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remos acceder a ella debemos montarla bajo algun directorio, como po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jemplo '/floppy'. Entonces, cuando vayamos al directorio '/floppy'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iremos el contenido veremos el contenido del diskette. Si luego desmont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sistema el directorio '/floppy' estara' vacio o solamente contendra'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ntenido original del directorio. Veamos un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ount /dev/fd0 /floppy                   # Monto el disco de 3 1/2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ocalhost:/# cd /floppy             # Entro al direcotorio donde monte el disco 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floppy# ls                       # Miro el contenido del direcoto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s dentro del disc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floppy# umount /dev/fd0                          # Desmonto el disc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floppy# ls                       # Miro el contenido del direcotor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floppy#                         # El directorio vuelve a estar vaci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mismo caso puede ser usado para los discos rigidos, podemos montar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smontar los discos rigidos que querramos en el directorio que deseemos.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nico sistema de archivos que no podemos desmontar es el sistema de archiv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aiz o primario porque en el trabajamo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mo vimos en el ejemplo, para montar un sistema de archivos utiliz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comando 'mount' seguido del dispositivo a montar y este ultimo segui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l directorio donde lo quiero montar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comando 'mount -av' obtiene la informacion de los sistemas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s que estan especificados en el archivo '/etc/fstab' y sus puntos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ontaje. El archivo 'fstab' contiene informacion de los sistemas de archiv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se montaran al inicio del sistema. Veamos un ejemplo de este important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ore /etc/fstab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dev/hda2       swap     swap        defaults   0   0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dev/hda1       /        ext2        defaults   1   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ne            /proc    proc        defaults   0   0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eamos ahora como se organiza la informacion en este archiv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dev/hda1       /        ext2        defaults   1   1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---------       -        ----        ---------------- 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1           2         3          opciones de moun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1) Este es el dispositivo que se montara' (vease seccion 4.1). En este cas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 el disco rigido Master primario, particion numero 1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2) Este es el directorio donde se montara' el sistema de archivos. Por se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particion primaria de linux se montara' en el directorio raiz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3) Esto indica el Tipo de sistema de archivos que es el dispositivo. Ver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as claramente los tipos de sistemas de archivos en el capitulo 6.2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archivo 'fstab' contiene una linea que es especial para el sistem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 archivos /proc. Se debe montar el comando sistema proc para que pod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er los procesos que estan en ejecucion en el momento, es decir, que si 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ontamos el /proc entonces no podremos ejecutar comandos como 'jobs', 'ps'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tc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6.2 Tipos de sistemas de archiv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No todos los sistemas de archivos son iguales. Generalmente, cad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 operativo tiene su propio sistema de archivos, y el kernel de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oporta muchos de ellos. Los sistemas de archivos que no son de linu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ecesitan de algun argumento para poder ser montados. El comando 'mount' m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s argumentos indicados, montaran con exito el sistema de archivos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sotros querramos. Veamos un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ount /dev/hda3 /mnt/windows98/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ount: error: You must specify file typ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Lo que vemos aca es un error al tratar de montar una unidad de window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98 (seguramente fat32 o fat16). Esto es porque no le indicamos a linux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ipo de sistema de archivos estamos montando. Entonces lo que deberiamos 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char una mirada a la siguiente tabla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ipos de Sistemas de Archivo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ipo              Nombre y especificacion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              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xt2              Second Extended File System: es el sistema de archivos m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comun actualmente en linux. Antes se usaba el 'ext' que f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reemplazado por est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xt               Extended File System: muy parecido al 'ext2' y reemplaza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por el mism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inix             Minix File System: Sistema de archivos del SO Minix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xiafs             Xia File SystemMuy parecido al ext2. Casi no se lo utiliza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actualment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sdos             MS-DOS File System: Sistema de archivos de MS-DO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fs               Network File System: Sistema de archivos de Red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so9660           ISO 9660 File System: Sistema de archivos usado comunment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para los CD-ROM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xenix             Xenix File System: Sistema de archivos del SO Xenix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wap              Sistema de archivos de intercambi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hpfs              HPFS File System: Nos da acceso de solo lectura a l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unidades comprimidas con DoubleSpac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fat              FAT File System: Accede a particiones de FAT16 y FAT32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ntonces para montar un sistema de archivos que no es ext2 deber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tilizar el comando 'mount' seguido de la opcion '-t' y seguido el tipo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 de archivo como argumente, detras de esto, agregamos como antes,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 de archivos a montar y el directorio donde montar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mount -t vfat /dev/hda3 /mnt/windows98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cd /mnt/windows98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mnt/windows98# l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s\ de\ Programa   juegos   window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mnt/windows98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6.3 Buscando error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mo no es raro que pase, puede que sin querer hayamos apagado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 sin utilizar los comandos apropiados, o quiza solamente presion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reset' porque no teniamos tiempo de esperar a que todos los programas s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ierren. Eso esta muy mal, ya que los sistemas de archivos de linux son mu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licados y es muy necesario que se desmonten automaticamente antes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pagar el sistema , porque algun archivo importante podria corromperse y 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dremos recuperarlo. Pero, que tal si ya lo hicimos, tal vez, estemos 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ecencia de algun error grave y nosotros no lo sabemos. Para poder ver si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sistema esta funcionando correctamente existen un par de herramientas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ueden ayudarnos escaneando el disco en busca de errores. Pero antes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erificar cualquier sistema de archivos primero tenemos que desmontarl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ara desmontar un sistema de archivos se usa el comando 'umount' (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nmount o desmontar) seguido del directorio donde este montado el sistema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s. Veamos un 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umount /mnt/linux2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ocalhost:/#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Si no hemos recibido ningun mensaje de error quiere decir que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stema de archivos se ha desmontado satisfactoriamente. Ahora que h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smontado el sistema de archivos podemos hacerle un chequeo para comproba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este todo bien. Para esto se utiliza el comando 'fsck' (de file system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heck). Este comando determina automaticamente cual es el tipo de sistema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s que queremos chequear y realiza su funcion. Veamos como es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ntaxis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fsck /dev/hda4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2fsck 1.12, 9-Jul-98 for EXT2 FS 0.5b, 95/08/09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/dev/hda4: clean, 338/241664 files, 286449/965664 block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sta salida nos indica todo esta bien con este sistema de archivos. Si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caso linux encontrara algun error nos dara' un aviso de donde se encontro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y todos los dato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7) Utilizando el vi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vi es un editor de texto muy poderoso y un poco dificil de usar. 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rticular de este editor que es podemos encontrarlo en cualquier sistem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nix y solo hay unas pocas diferencias entre un sistema y otro. Solo voy 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xplicar lo mas basico sobre como usar este pequenio editor para que sep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o se maneja y como dominarlo. No voy a dar una explicacion muy extens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rque lo que pretendo de este manual es que sea algo corto, conciso, 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facil de leer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mencemos con el vi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vi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"[NO FILE]"  1 line, 1 char__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^ editor vi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a sintaxis para editar un archivo con vi es: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ocalhost:/# vi nombre.de.archiv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"nombre.de.archivo" [New_File]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7.1 Insertar y borrar texto en vi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uando iniciamos el vi, editando un archivo, o no, entramos en mo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ordenes, es decir, que no podremos empezar a escribir simplemente asi com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si, sino que el vi esta esperando que le demos cualquiero orden para que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obedezca. Si queremos entrar en modo de insercion de texto deb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esionar la tecla 'i'. Ahi ya estaremos en modo de insercion de texto, 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quiere decir que ya podemos empezar a escribir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qui ya estamos escribiendo porque apretamos la tecla 'i' al estar en mo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ordene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________________________________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ra salir ahora, del modo de insercion de texto debemos presionar la tec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'Esc'. Con eso volvimos al modo ordenes. El vi ahora estara' esperando a qu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e demos una nueva orden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tecla 'a' tambien entra en modo de insercion de teto, pero en vez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omenzar a escribir en la posicion del cursor, empieza un espacio antes. por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jempl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cursor esta ubicado en la letra siguiente :p, y si apreto la tecla 'a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ntonces comenzare a escribir en los dos puntos (: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________________________________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hora si lo que queremos es insertar texto pero desde la linea que sigue 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linea donde estemos ubicados, entonces debemos entrar al modo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nsercion de texto con la tecla 'o'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ra borrar texto, hay que salir al modo ordenes, y presionar la tecla 'x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borrara' el texto que se encuentre sobre el cursor. Si quiero borrar l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eas enteras, entonces debo presionar dos veces la tecla 'd' sobre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ea que deseo eliminar. Si presiono las teclas 'dw' borrare' la palab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obre la que estare' ubicado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ca va el antes y el despues de borrar con 'dw' y el cursor queda sobre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labra borrar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________________________________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l cursor ha quedado ubicado sobre la palabra borrar y ahora apreto 'dw'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obre de ella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ca va el antes y el despues de  con 'dw' y el cursor queda sobre l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alabra borrar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________________________________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 presionamos, en cambio, la letra 'R' (en mayusculas) sobre una palab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odremos sobre escribir encima de ella. Esto es una especie de modo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insercion de texto pero solo podra modificar la palabra en la que esta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tuados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a tecla ~ cambia de mayuscula a minuscula la letra sobre la que est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situados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7.2 Moverse por el vi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stando en modo ordenes podemos movernos por el archivo que estemo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editando de diferentes y practicas maneras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Las teclas h, j, k y l reemplazan a las flechas izquierda, abajo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riba y derecha respectivamente. Realmente no le encuentro ningun uso 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esto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n la tecla 0 me muevo hasta el comienzo de la linea donde estoy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ubicado, y con la tecla $ voy hasta el final de la misma line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on las teclas w y b me muevo hasta el comienzo de la siguiente palabr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o al de la palabra anterior respectivamente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ara moverme hacia la pantalla siguiente presiono la combinacion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teclas CTRL F, y para volver a la pantalla anterior CTRL B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ara ir hasta el principio del archivo presiono la tecla G (e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mayusculas)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7.3 opciones del menu ':'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Desde el menu ': ' (como yo lo llamo) podre' guardar, salir, cambiar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 que estoy editando entre otras cosas. Para entrar a este menu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debemos estar en modo ordenes y presionar la tecla ':'. Al abrir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pareceran los dos puntos (:) donde yo podre' darle al menu la instrucci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desee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"nombre.de.archivo" [New_File]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Presiono :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:       _______________________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hora puedo dar la orden que yo necesite. Si quiero guardar el archivo con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algun nombre en especial debo presionar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:w nombre.desea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 lo que deseo es guardar el archivo con el nombre que ya tenia presio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:w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 lo que deseo es guardar el archivo con el nombre que ya tenia y salir d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i presio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:wq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 deseo salir del archivo sin guardar los cambios presio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:q!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 deseo editar otro archivo pong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:e nombre_del_archiv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 quiero insertar un archivo que ya tengo guardado ( como por ejemplo,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linux.txt) presion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:r linux.txt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 quiero ejecutar algun comando del shell y que su salida aparezca en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rchivo que estoy editando tambien puedo hacer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:r! comand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jempl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:r! ls    _____________________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bin/     dev/     home/    proc/    shlib/   var/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boot/    etc/     lib/     root/    tmp/     vmlinuz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drom/   floppy/  mnt/     sbin/    usr/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~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______________________________________________________________________________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8) Nociones del autor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l total responsable y autor de esta segunda version de este materia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ducativo es Daniel Alejandro Wyrytowski, de 17 anios. El mismo no se hace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sponsable por ningun problema o/y perjuicio que pueda causar el mismo y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que fue creado solo con fines educativos. Este pequenio manual hace a un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referencia rapida del uso de Linux y sus mas esenciales herramientas. El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autor es solo un simple usuario Argentino de Linux que quiere ayudar a los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novatos a progresar un poco mas rapido en este facinante sistema operativo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Sin embargo, si quieren especializarse mas entonces deberan un manual ma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mplio sobre el mismo sistema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ara contactarme pueden mandarle un e-mail a daniel_w@flashmail.com.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Acoto que no respondere' ninguna duda referida al manejo del sistema o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cualquier pregunta tecnica. Solo contestare' aquellos e-mails con opiniones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y/o sugerencias sobre el mismo articulo o por motivos personales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La version 1.1 de este manual fue concluida el dia 26 de Noviembre de 1999.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Este manual se actualizara' y por ningun motivo la presente sera' su ultima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>version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7:28:00Z</dcterms:created>
  <dc:creator>Eduardo Perez Fortich</dc:creator>
  <dc:description/>
  <dc:language>en-US</dc:language>
  <cp:lastModifiedBy>Eduardo Perez Fortich</cp:lastModifiedBy>
  <dcterms:modified xsi:type="dcterms:W3CDTF">2000-04-29T17:28:00Z</dcterms:modified>
  <cp:revision>3</cp:revision>
  <dc:subject/>
  <dc:title/>
</cp:coreProperties>
</file>